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 xml:space="preserve">BUS   PER LA NAVE DELLA LEGALITA’ 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ab/>
        <w:tab/>
        <w:t>ISTRUZIONI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Questa Istituzione scolastica si è fatta carico di  organizzare n. 2 BUS per la partecipazione delle scuole  aderenti  alla manifestazione di Palermo “Ricordare Falcone”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no stati acquisiti n. 3 preventivi da tre ditte differenti ed è stata scelta l’offerta migliore della Ditta Maestri di Ticineto per un costo complessivo di € 5.000,00 che sarà suddiviso equamente per il numero dei partecipanti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rientro invierò una distinta con quanto dovuto da parte delle varie istituzioni partecipanti che verseranno sul c/c bancario indicato entro tempi brev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DICAZIONI PER IL GIORNO DELLA PARTENZA       22 maggio 201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 BUS “A” : Prof.ssa Debernardis Paola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i n. 52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l BUS “A”</w:t>
      </w:r>
      <w:r>
        <w:rPr>
          <w:sz w:val="22"/>
          <w:szCs w:val="22"/>
        </w:rPr>
        <w:t xml:space="preserve">   si troverà al casello di Vercelli  Est alle </w:t>
      </w:r>
      <w:r>
        <w:rPr>
          <w:b/>
          <w:sz w:val="22"/>
          <w:szCs w:val="22"/>
        </w:rPr>
        <w:t>ore 6,00</w:t>
      </w:r>
      <w:r>
        <w:rPr>
          <w:sz w:val="22"/>
          <w:szCs w:val="22"/>
        </w:rPr>
        <w:t xml:space="preserve"> del mattino (parcheggio attiguo all’uscita) e caricherà gli alunni provenienti da Novara (n. 10 partecipanti)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le </w:t>
      </w:r>
      <w:r>
        <w:rPr>
          <w:b/>
          <w:sz w:val="22"/>
          <w:szCs w:val="22"/>
        </w:rPr>
        <w:t>ore 6,20</w:t>
      </w:r>
      <w:r>
        <w:rPr>
          <w:sz w:val="22"/>
          <w:szCs w:val="22"/>
        </w:rPr>
        <w:t xml:space="preserve"> raggiungerà la Scuola di Villanova M.to dove caricherà gli alunni della Scuola Media e del Consiglio Comunale dei Ragazzi di Villanova M.to ( n. 20 partecipant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e </w:t>
      </w:r>
      <w:r>
        <w:rPr>
          <w:b/>
          <w:sz w:val="22"/>
          <w:szCs w:val="22"/>
        </w:rPr>
        <w:t>ore 6,30</w:t>
      </w:r>
      <w:r>
        <w:rPr>
          <w:sz w:val="22"/>
          <w:szCs w:val="22"/>
        </w:rPr>
        <w:t xml:space="preserve"> il bus sarà a Casale M.to autostazione ai giardini pubblici Corso Indipendenza  dove caricherà gli alunni dell’I.S.”Balbo” (n. 17 partecipanti)    +   2 studenti universitari (Palazzetti e Bozzolino) + 2 alunni e 1 docente dell’Istituto Superiore “Leardi”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ponsabile BUS “B” : Prof.ssa Prato Assunta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sti n. 54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L BUS “B”  alle ore 6,15 </w:t>
      </w:r>
      <w:r>
        <w:rPr>
          <w:sz w:val="22"/>
          <w:szCs w:val="22"/>
        </w:rPr>
        <w:t>si troverà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 Casale M.to autostazione dei giardini pubblici Corso Indipendenza dove caricherà gli alunni della S.M.S. Trevigi (n. 10 partecipanti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le </w:t>
      </w:r>
      <w:r>
        <w:rPr>
          <w:b/>
          <w:sz w:val="22"/>
          <w:szCs w:val="22"/>
        </w:rPr>
        <w:t>ore 6,30</w:t>
      </w:r>
      <w:r>
        <w:rPr>
          <w:sz w:val="22"/>
          <w:szCs w:val="22"/>
        </w:rPr>
        <w:t xml:space="preserve"> raggiungerà Occimiano piazza centrale dove caricherà gli alunni della S.M.S. di Occimiano e i ragazzi del Consiglio Comunale sempre di Occimiano (n. 18 partecipant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lle ore 7,00 </w:t>
      </w:r>
      <w:r>
        <w:rPr>
          <w:sz w:val="22"/>
          <w:szCs w:val="22"/>
        </w:rPr>
        <w:t>si troverà ad Alessandri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asello autostradale Alessandria Ovest dove prenderà a bordo i ragazzi dell’IPSIA “Calvi” di Pavia (n. 8 partecipanti)  +  la delegazione della Provincia di Alessandria Progetto Millerighe ( n. 8 partecipanti)  + S.M.S. “Pascoli” di Valenza (n . 10 partecipant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ritorno da Napoli è previsto per il giorno 24 maggio 2011 ore 8,00/8,30 circa. I responsabili dei 2 bus contatteranno direttamente l’autista, arrivo a Casale M.to in ser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RACCOMANDA A TUTTI LA MASSIMA PUNTUALITA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 allegato n. 2 elenchi partecipanti suddivisi in bua “A” e bus “B” + preventivo Maestri 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 docenti accompagnatori sono pregati di prendere visione di quanto scritto e di comunicare ogni eventuale variazione a: </w:t>
      </w:r>
      <w:hyperlink r:id="rId2">
        <w:r>
          <w:rPr>
            <w:rStyle w:val="InternetLink"/>
            <w:b/>
            <w:sz w:val="22"/>
            <w:szCs w:val="22"/>
          </w:rPr>
          <w:t>rita.rosso@istruzione</w:t>
        </w:r>
      </w:hyperlink>
      <w:r>
        <w:rPr>
          <w:b/>
          <w:sz w:val="22"/>
          <w:szCs w:val="22"/>
          <w:u w:val="single"/>
        </w:rPr>
        <w:t xml:space="preserve"> .it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251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00600</wp:posOffset>
          </wp:positionH>
          <wp:positionV relativeFrom="paragraph">
            <wp:posOffset>27305</wp:posOffset>
          </wp:positionV>
          <wp:extent cx="1371600" cy="595630"/>
          <wp:effectExtent l="0" t="0" r="0" b="0"/>
          <wp:wrapTight wrapText="bothSides">
            <wp:wrapPolygon edited="0">
              <wp:start x="-206" y="0"/>
              <wp:lineTo x="-206" y="21113"/>
              <wp:lineTo x="21600" y="21113"/>
              <wp:lineTo x="21600" y="0"/>
              <wp:lineTo x="-206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57600</wp:posOffset>
          </wp:positionH>
          <wp:positionV relativeFrom="paragraph">
            <wp:posOffset>27305</wp:posOffset>
          </wp:positionV>
          <wp:extent cx="1028700" cy="800100"/>
          <wp:effectExtent l="0" t="0" r="0" b="0"/>
          <wp:wrapTight wrapText="bothSides">
            <wp:wrapPolygon edited="0">
              <wp:start x="-200" y="0"/>
              <wp:lineTo x="-200" y="21341"/>
              <wp:lineTo x="21600" y="21341"/>
              <wp:lineTo x="21600" y="0"/>
              <wp:lineTo x="-20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5" r="-3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141605</wp:posOffset>
          </wp:positionV>
          <wp:extent cx="431165" cy="457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ISTITUTO COMPRENSIVO “F. NEGRI”</w:t>
    </w:r>
  </w:p>
  <w:p>
    <w:pPr>
      <w:pStyle w:val="Header"/>
      <w:jc w:val="both"/>
      <w:rPr>
        <w:sz w:val="20"/>
      </w:rPr>
    </w:pPr>
    <w:r>
      <w:rPr>
        <w:sz w:val="20"/>
      </w:rPr>
      <w:t xml:space="preserve"> </w:t>
    </w:r>
    <w:r>
      <w:rPr>
        <w:sz w:val="20"/>
      </w:rPr>
      <w:t>Via Gonzaga, 21          15033 Casale Monferrato (AL)</w:t>
    </w:r>
    <w:r>
      <w:rPr/>
      <w:t xml:space="preserve"> </w:t>
    </w:r>
  </w:p>
  <w:p>
    <w:pPr>
      <w:pStyle w:val="Header"/>
      <w:rPr>
        <w:sz w:val="8"/>
      </w:rPr>
    </w:pPr>
    <w:r>
      <w:rPr>
        <w:sz w:val="20"/>
      </w:rPr>
      <w:t>Tel. 0142-452313    Fax 0142-460891    91021470066</w:t>
    </w:r>
  </w:p>
  <w:p>
    <w:pPr>
      <w:pStyle w:val="Header"/>
      <w:rPr>
        <w:sz w:val="20"/>
      </w:rPr>
    </w:pPr>
    <w:r>
      <w:rPr>
        <w:sz w:val="20"/>
      </w:rPr>
      <w:t xml:space="preserve">e-mail    </w:t>
    </w:r>
    <w:hyperlink r:id="rId4">
      <w:r>
        <w:rPr>
          <w:rStyle w:val="InternetLink"/>
          <w:sz w:val="20"/>
        </w:rPr>
        <w:t>smleardi@tin.it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31445</wp:posOffset>
              </wp:positionV>
              <wp:extent cx="13716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. 496/001 del 01/07/2004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10.3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. 496/001 del 01/07/2004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  <w:t>sito www.comprensivonegri.i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rFonts w:ascii="Arial" w:hAnsi="Arial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a.rosso@istruzio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hyperlink" Target="mailto:smleardi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5:40:00Z</dcterms:created>
  <dc:creator> .</dc:creator>
  <dc:description/>
  <cp:keywords/>
  <dc:language>en-US</dc:language>
  <cp:lastModifiedBy>Cristiano Baratto</cp:lastModifiedBy>
  <cp:lastPrinted>2011-05-17T08:32:00Z</cp:lastPrinted>
  <dcterms:modified xsi:type="dcterms:W3CDTF">2011-06-06T13:23:00Z</dcterms:modified>
  <cp:revision>4</cp:revision>
  <dc:subject/>
  <dc:title>Prot</dc:title>
</cp:coreProperties>
</file>